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Закону Сама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Об областном бюджете на 2020 год 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лановый период 2021 и 2022 годов</w:t>
            </w:r>
            <w:r>
              <w:rPr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целевым статьям (государственным программам Самарской области и непрограммным направлениям деятельности), группам видов расходов классификации расходов областн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бюджета на плановый период 2021 и 2022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0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5"/>
        <w:gridCol w:w="1985"/>
        <w:gridCol w:w="851"/>
        <w:gridCol w:w="1701"/>
        <w:gridCol w:w="1382"/>
        <w:gridCol w:w="1856"/>
        <w:gridCol w:w="1417"/>
      </w:tblGrid>
      <w:tr>
        <w:trPr>
          <w:tblHeader w:val="true"/>
          <w:trHeight w:val="57" w:hRule="atLeast"/>
        </w:trPr>
        <w:tc>
          <w:tcPr>
            <w:tcW w:w="6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6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, тыс. рублей</w:t>
            </w:r>
          </w:p>
        </w:tc>
      </w:tr>
      <w:tr>
        <w:trPr>
          <w:tblHeader w:val="true"/>
          <w:trHeight w:val="57" w:hRule="atLeast"/>
        </w:trPr>
        <w:tc>
          <w:tcPr>
            <w:tcW w:w="6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2021 год – всег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за счет без</w:t>
              <w:softHyphen/>
              <w:t>возмезд</w:t>
              <w:softHyphen/>
              <w:t>ных по</w:t>
              <w:softHyphen/>
              <w:t>ступле</w:t>
              <w:softHyphen/>
              <w:t>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2022 год –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за счет без</w:t>
              <w:softHyphen/>
              <w:t>возмезд</w:t>
              <w:softHyphen/>
              <w:t>ных по</w:t>
              <w:softHyphen/>
              <w:t>ступле</w:t>
              <w:softHyphen/>
              <w:t>ний</w:t>
            </w:r>
          </w:p>
        </w:tc>
      </w:tr>
      <w:tr>
        <w:trPr>
          <w:trHeight w:val="981" w:hRule="atLeast"/>
        </w:trPr>
        <w:tc>
          <w:tcPr>
            <w:tcW w:w="687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Самарской области «Развитие здравоохранения в Самарской области» на 2014 – 2022 годы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 764 854</w:t>
            </w:r>
          </w:p>
        </w:tc>
        <w:tc>
          <w:tcPr>
            <w:tcW w:w="13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 338 527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234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Профилактика заболеваний и формирование здорового образа жизни. Развитие первичной медико-санитарной помощ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 207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 2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 339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 33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68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 на 2014 – 2022 г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16 015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1 8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 942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 9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07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3 767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9 5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Охрана здоровья матери и ребенка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445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4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445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4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медицинской реабилитации и санаторно-курортного лечения, в том числе детей» на 2014 – 2022 г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 725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 7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 725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 7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Оказание паллиативной помощи, в том числе детям» на 2014 – 2022 г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5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112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2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5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073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2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5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38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Кадровое обеспечение системы здравоохранения Самарской област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6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 122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 5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6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87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4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6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46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4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6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792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6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Совершенствование системы лекарственного обеспечения в Самарской област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7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5 20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5 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7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00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7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6 20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6 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7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00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Развитие информатизации в системе здравоохранения Самарской област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8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129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9 9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8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802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0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8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27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Совершенствование системы территориального планирования учреждений здравоохранения Самарской област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9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139 659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507 0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9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719 132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3 228 3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9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 528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73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9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 00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 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мероприятий, направленных на исполнение отдельных полномочий в сфере здравоохранения, финансовое обеспечение деятельности министерства здравоохранения Самарской области и выполнение государственного задания учреждениями, подведомственными министерству здравоохранения Самарской област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A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875 24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159 2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A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 691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 6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A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 858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 8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A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925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9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A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05 074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789 1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A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92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Самарской области «Развитие образования и повышение эффективности реализации молодежной политики в Самарской области» на 2015 – 2024 г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 184 928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8 508 6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еализация государственной политики в области образования и науки на территории Самарской области» до 2022 год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807 626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121 3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5 726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6 0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9 436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 0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 287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 2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629 984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835 8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132 212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239 1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981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9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системы поддержки одаренных детей и талантливой молодежи в Самарской области» до 2022 год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 513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 5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 035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 0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23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Реализация государственной молодежной политики в Самарской област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2022 год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 436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 4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098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09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 338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 3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технического творчества обучающихся Самарской области» до 2022 год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4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353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3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4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 054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 0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4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99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Самарской области «Развитие культуры в Самарской области на период до 2024 год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445 429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 268 8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сохранности и эффективного использования объектов культурного наследия, расположенных на территории Самарской област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327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3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327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3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00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оступа граждан к культурным ценностям и участию в культурной жизни, реализация творческого потенциала на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5 58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03 3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863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8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5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27 737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25 4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35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здание условий для развития творческой самодеятельности граждан, поддержка общественных инициатив в сфере культуры с учетом этнонациональных традиций, особенностей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арской област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457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4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457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4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и сохранение кадрового потенциала государственных (муниципальных) учреждений культуры, осуществляющих деятельность на территории Самарской област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 4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оптимальных, безопасных и благоприятных условий нахождения граждан в государственных (муниципальных) учреждениях культур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5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 756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 12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5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62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7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5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 883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 7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5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111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6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ализация национального проекта «Культур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6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1 109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4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6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 412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 4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6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 697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Самарской области «Развитие физической культуры и спорта в Самарской области на 2014 – 2022 год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940 579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517 2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физической культуры и массового спорта на 2014 – 2022 год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32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 2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32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Система подготовки спортивного резерва и развитие спорта высших достижений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68 997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31 7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51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5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53 487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16 2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инфраструктуры сферы физической культуры и спорта на 2014 – 2022 год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5 35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6 4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8 972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4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 378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 0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направления расходов, осуществляемых в рамках государственной программы Самарской области «Развитие физической культуры и спорта в Самарской области на 2014 – 2022 год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4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91 001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83 82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 4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728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7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4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4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42 752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35 5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Государственная программа Самарской области «Доступная среда в Самарской области»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14 – 2025 г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7 374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4 0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Обеспечение условий доступности приоритетных объектов и услуг в приоритетных сферах жизнедеятельности инвалидов и других маломобильных групп населения Самарской области на 2014 – 2025 год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549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 9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34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618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6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37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4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917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5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944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2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Формирование и совершенствование системы комплексной реабилитации и абилитации инвалидов, в том числе детей-инвалидов, в Самарской области на 2019 – 2022 год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7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824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1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54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29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2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Самарской области «Развитие жилищного строительства в Самарской области» до 2022 год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244 013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356 0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ипотечного жилищного кредитования в Самарской области» до 2022 год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125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1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25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9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00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дпрограмма «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» до 2022 год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4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4 573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4 5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4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4 573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4 5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Молодой семье – доступное жилье»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 2022 год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5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1 101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1 1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5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 00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 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5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101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1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Оказание государственной поддержки гражданам – участникам долевого строительства, пострадавшим от действий застройщиков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2022 год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6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 409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 4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6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 00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 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6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409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4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6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Стимулирование жилищного строительства, в том числе строительства стандартного жилья в Самарской области» до 2022 год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8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0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8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0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жильем отдельных категорий граждан, в том числе путем оказания мер государственной поддержки в приобретении (строительстве) жиль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Б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805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8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Б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 065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 0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Б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4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мероприятий, направленных на создание системы мониторинга информации по ключевым характеристикам развития земельного и жилищного рынков в Самарской области, правовое, информационное и организационное сопровождение реализации государственной программы Самарской области «Развитие жилищного строительства в Самарской области» до 2022 год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Е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Е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Самарской области «Государственная поддержка собственников жилья» на 2014 – 2022 г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5 447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0 1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мероприятий, направленных на финансовое обеспечение деятельности министерства энергетики и жилищно-коммунального хозяйства Самарской области и некоммерческих организаций, не являющихся государственными (муниципальными) учреждениями, в отношении которых министерство энергетики и жилищно-коммунального хозяйства Самарской области осуществляет функции и полномочия учредителя, на 2019 − 2022 г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7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5 447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 1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7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404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8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7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8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7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 876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 0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Государственная программа Самарской области «Развитие сельского хозяйства и регулирование рынков сельскохозяйственной продукции, сырья и продовольствия Самарской области»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14 – 2025 г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90 499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88 5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отдельных отраслей сельского хозяйства, агропродовольственного рынка и кооперации» на 2019 − 2025 г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37 337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2 8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 801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 8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7 536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3 0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Развитие мелиорации земель сельскохозяйственного назначения в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арской области на период до 2025 год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2 662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 5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662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 5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мероприятий, направленных на финансовое обеспечение деятельности министерства сельского хозяйства и продовольствия Самарской области, исполнение отдельных полномочий министерства    сельского хозяйства и продовольствия Самарской области и выполнение государственного задания учреждениями, подведомственными министерству сельского хозяйства и продовольствия Самарской области, на 2019 − 2025 г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3 33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 7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4 626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6 6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829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0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539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53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 052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 0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176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 4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дпрограмма «Развитие малых форм хозяйствования в агропромышленном комплексе» на 2020 – 2025 г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4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169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4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4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8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4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681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6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Государственная программа Самарской области «Развитие лесного хозяйства Самарской области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14 – 2030 год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1 554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1 5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 561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 5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919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6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 585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 333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 5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Самарской области «Развитие водохозяйственного комплекса Самарской области в 2014 – 2030 год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9 63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23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 607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Государственная программа Самарской области «Охрана окружающей среды Самарской области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14 – 2025 годы и на период до 2030 год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6 459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6 4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 76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 7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387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873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 03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236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2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Самарской области «Энергосбережение и повышение энергетической эффективности» на 2014 – 2021 г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 627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Энергосбережение и повышение энергетической эффективности систем коммунального теплоснабжения в Самарской област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8 – 2021 г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627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627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Самарской области «Развитие транспортной системы Самарской области (2014 – 2025 годы)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 796 02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 457 5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Повышение безопасности дорожного движ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69 538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58 1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69 538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58 1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метрополитена в городском округе Самар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 571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9 7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 571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09 7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пассажирского транспорта в Самарской област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27 829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66 5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022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0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29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2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6 875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4 3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67 643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8 8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Модернизация и развитие автомобильных дорог общего пользования местного значения в Самарской област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4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0 136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16 6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4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0 136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16 6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Модернизация и развитие автомобильных дорог общего пользования регионального или межмуниципального значения в Самарской област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5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616 946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06 4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5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194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1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5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90 80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58 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5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729 136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54 6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5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1 817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77 8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Государственная программа Самарской области «Развитие информационно-телекоммуникационной инфраструктуры Самарской области»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14 – 2024 г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39 075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8 4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Связь и коммуникаци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4 г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9 298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3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72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3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527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Электронный регион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4 г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 009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2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904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3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965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7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14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1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лан мероприятий, направленных на финансовое обеспечение деятельности департамента информационных технологий и связ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амарской области и подведомственных  департаменту информационных технологий и связи Самарской области государственных учреждений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8 – 2024 г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 768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 2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951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95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2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3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8 324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7 8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Самарской области «Содействие занятости населения Самарской области на 2019 – 2023 год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32 834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33 6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Эффективная занятость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4 033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4 8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8 942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8 9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318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0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634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6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0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638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6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Безопасный труд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3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801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8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616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6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85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Самарской области «Развитие мировой юстиции в Самарской области на 2014 – 2022 год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51 923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25 42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 786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 7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 633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 1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04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Государственная программа Самарской области «Управление государственными финансами и развитие межбюджетных отношений»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14 – 2022 г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243 796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781 9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Совершенствование управления государственным долгом Самарской област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31 05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30 8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442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21 608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20 8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Организация планирования и исполнения областного бюджета» на 2014 – 2022 г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6 576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5 5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 574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 5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 225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 2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7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Внутрирегиональные межбюджетные отношения Самарской области» на 2014 – 2022 г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4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06 225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45 6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4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06 225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45 6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Создание и развитие единого информационного пространства управления консолидированным бюджетом Самарской области в качестве регионального сегмента государственной интегрированной информационной системы управления общественными финансами «Электронный бюджет» на 2014 – 2022 г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5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 944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 9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5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 944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 9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Самарской области «Создание благоприятных условий для инвестиционной и инновационной деятельности в Самарской области» на 2014 – 2030 г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880 567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64 5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Создание благоприятных условий для инвестиционной деятельности в Самарской области» на 2014 – 2030 г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70 398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4 3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58 817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 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357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3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 224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Развитие инновационной деятельности в Самарской област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30 г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00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00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мероприятий, направленных на финансовое обеспечение деятельности министерства экономического развития и инвестиций Самарской области, исполнение отдельных полномочий министерства экономического развития и инвестиций Самарской области и выполнение государственного задания государственным учреждением, в отношении которого министерство экономического развития и инвестиций Самарской области осуществляет функции и полномочия учредителя, на 2017 – 2030 г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6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5 169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5 1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6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 289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 2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6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61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6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219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2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Самарской области «Поддержка социально ориентированных некоммерческих организаций в Самарской области» на 2014 – 2022 г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2 328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2 3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 828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 8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Самарской области «Обеспечение правопорядка в Самарской области» на 2014 – 2022 г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9 165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дпрограмма «Оказание помощи лицам, отбывшим наказание в виде лишения свободы, и лицам, осужденным к мерам уголовно-правового характера без изоляции от общества, и содействие их социальной реабилитации» на 2014 – 2022 г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48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Профилактика правонарушений и обеспечение общественной безопасности в Самарской области» на 2014 – 2022 г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665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175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9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Самарской области «Защита населения и территорий от чрезвычайных ситуаций, обеспечение пожарной безопасности и безопасности людей на водных объектах в Самарской области» на 2014 – 2022 г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285 955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256 8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Снижение риска и смягчение последствий чрезвычайных ситуаций природного и техногенного характера в Самарской област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 906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 9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4 543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4 5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618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6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45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Обеспечение пожарной безопасности Самарской област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2 049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2 9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5 77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5 7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 644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 4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0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735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7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рограмма Самарской области «Противодействие незаконному обороту наркотиков, профилактика наркомании, лечение и реабилитация наркозависимой части населения в Самарской области» на 2014 – 2022 г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 801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 0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Профилактика распространения наркомании и связанных с ней правонарушений в Самарской области» на 2014 – 2022 г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9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78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12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Комплексная реабилитация и ресоциализация лиц, допускающих незаконное потребление наркотических средств и психотропных веществ, в Самарской области» на 2014 – 2022 г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111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3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111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3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Самарской области «Противодействие коррупции в Самарской области на 2014 – 2022 год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5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5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Самарской области «Развитие муниципальной службы в Самарской области на 2016 – 2022 год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432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4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432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4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Самарской области «Реализация государственной национальной политики в Самарской области (2014 – 2022 годы)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 755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 33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464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4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0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4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6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Самарской области «Оказание содействия добровольному переселению в Самарскую область соотечественников, проживающих за рубежом» на 2014 – 2023 г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8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559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5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11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1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Самарской области «Развитие социальной защиты населения в Самарской области» на 2014 – 2022 г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1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 094 496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 528 4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Совершенствование социальной поддержки семьи и детей в Самарской области» на 2014 – 2022 г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 657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 6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62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 895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 8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Развитие системы отдыха и оздоровления детей в Самарской област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8 14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1 7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9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9 743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9 7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2 628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6 2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социального обслуживания населения в Самарской области» на 2014 – 2022 г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44 613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44 6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44 368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44 3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Укрепление и развитие материально-технической базы учреждений, подведомственных министерству социально-демографической и семейной политики Самарской области» на 2014 – 2022 г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4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 146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1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4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40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4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4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442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4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 304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7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мероприятий, направленных на реализацию мер социальной поддержки отдельных категорий граждан, финансовое обеспечение предоставления государственных услуг и работ бюджетными учреждениями и финансовое обеспечение деятельности казенных учреждений, подведомственных министерству социально-демографической и семейной политики Самарской области, обеспечение функционирования корпоративной информационной системы министерства социально-демографической и семейной политики Самарской области, системы адресного взаимодействия населения и министерства социально-демографической и семейной политики Самарской области, обеспечение реализации отдельных полномочий министерства социально-демографической и семейной политики Самарской области и содержание министерства социально-демографической и семейной политики Самарской области, на 2015 – 2022 год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5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369 94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958 2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5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54 303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54 3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5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9 958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2 5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5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433 407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24 2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5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84 537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79 3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5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735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7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Государственная программа Самарской области «Повышение эффективности управления имуществом Самарской области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14 – 2022 год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2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3 435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3 4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 675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 6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424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4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53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805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8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Самарской области «Строительство, реконструкция и капитальный ремонт образовательных учреждений Самарской области» до 2025 год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3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501 233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8 3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Создание новых мест в общеобразовательных организациях и профессиональных образовательных организациях на территории Самарской области в соответствии с прогнозируемой потребностью и современными требованиями к условиям обучения» до 2024 год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6 181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 8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6 181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 8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Развитие сети дошкольных образовательных учреждений Самарской област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2021 год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 221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 221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Укрепление материально-технической базы государственных и муниципальных учреждений, осуществляющих деятельность в сфере образования на территории Самарской области» до 2025 год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3 831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5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 30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746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7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785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7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Самарской области «Развитие туристско-рекреационного кластера в Самарской области» на 2015 – 2025 г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6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 639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 5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639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5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Самарской области «Развитие инфраструктуры градостроительной деятельности на территории Самарской области» на 2016 – 2022 г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 00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 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Обеспечение реализации документов территориального планирования Самарской области» на 2016 – 2022 г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Информационное обеспечение градостроительной деятельности на территории Самарской области» на 2020 – 2022 г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4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4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Самарской области «Развитие промышленности Самарской области и повышение ее конкурентоспособности до 2022 год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9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4 00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2 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0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0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Государственная программа Самарской области «Поддержка инициатив населения муниципальных образований в Самарской области»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17 – 2025 г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2 00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3 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 00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 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Государственная программа Самарской области «Формирование комфортной городской среды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18 – 2024 год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8 749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8 7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 749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 7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Государственная программа Самарской области «Развитие архивного дела в Самарской области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19 – 2023 год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4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5 046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1 2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249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2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7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47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003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2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Государственная программа Самарской области «Переселение граждан из аварийного жилищного фонда, признанного таковым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 1 января 2017 года» до 2025 год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6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6 186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0 49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 186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 49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Самарской области «Развитие малого и среднего предпринимательства в Самарской области» на 2019 – 2030 г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7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6 299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7 5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67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79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00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50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85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 8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802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0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Самарской области «Чистая вода» на 2019 – 2024 г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9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8 248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 248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Самарской области «Оздоровление Волги. Строительство и реконструкция (модернизация) очистных сооружений централизованных систем водоотведения» на 2019 – 2024 г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0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7 501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 501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Самарской области «Комплексное развитие сельских территорий Самарской области на 2020 – 2025 год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2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8 154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1 5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 982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 3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Государственная программа </w:t>
            </w:r>
            <w:r>
              <w:rPr>
                <w:b/>
                <w:color w:val="000000"/>
                <w:sz w:val="28"/>
                <w:szCs w:val="28"/>
              </w:rPr>
              <w:t>Самарской област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«Развитие государственной гражданской службы в Самарской области на 2020 – 2025 год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4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837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5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37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3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едомственная целевая программа «Обеспечение эпизоотического и ветеринарно-санитарного благополучия территории Самарской области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22 го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7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1 2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3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2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5 55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Ведомственная целевая программа «Осуществление регионального государственного жилищного надзора и лицензионного контроля предпринимательской деятельности по управлению многоквартирными домами на 2022</w:t>
            </w:r>
            <w:r>
              <w:rPr>
                <w:color w:val="000000"/>
                <w:sz w:val="28"/>
                <w:szCs w:val="28"/>
              </w:rPr>
              <w:t xml:space="preserve"> – </w:t>
            </w:r>
            <w:r>
              <w:rPr>
                <w:b/>
                <w:bCs/>
                <w:color w:val="000000"/>
                <w:sz w:val="28"/>
                <w:szCs w:val="28"/>
              </w:rPr>
              <w:t>2024 годы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8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4 8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 9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6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едомственная целевая программа «Осуществление регионального государственного строительного надзора на территории Самарской области на 2022 – 2024 год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9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8 9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5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53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едомственная целевая программа «Осуществление регионального государственного жилищного надзора и лицензионного контроля предпринимательской деятельности по управлению многоквартирными домами на 2019 – 2021 год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4 696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 901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442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3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едомственная целевая программа «Осуществление регионального государственного строительного надзора на территории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амарской области на 2019 – 2021 год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5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8 961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531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домственная целевая программа «Обеспечение эпизоотического и ветеринарно-санитарного благополучия территории Самарской области»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19 – 2021 г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1 236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361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81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243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5 551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«Создание условий для устойчивого существования и рационального использования охотничьих ресурсов на территории Самарской области в 2022 году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3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1 3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6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9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0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едомственная целевая программа «Создание условий для устойчивого существования и рационального использования охотничьих ресурсов на территории Самарской области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 2019 – 2021 год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1 374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691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931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099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2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епрограммные направления расходов областного бюджет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181 639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186 7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365 332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352 0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25 889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25 8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4 552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4 5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242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2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 599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 25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 728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 7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21 322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21 32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сфере социальной политик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6 751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4 1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9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0 032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7 4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 38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 3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00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сфере физической культуры и спорт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 951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 95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951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95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0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области национальной экономик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4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77 073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98 1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4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 10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 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4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 822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 2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4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202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2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4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63 95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51 5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сфере жилищно-коммунального хозяйств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5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5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сфере образова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7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512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5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7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177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1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7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35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области культуры и кинематографи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8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 02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 0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8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92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9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8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0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8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 60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 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spacing w:before="0" w:after="1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1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0" w:after="1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0 702 187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0 940 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0" w:after="1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spacing w:before="0" w:after="1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1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0" w:after="1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398 983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spacing w:before="0" w:after="1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1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634 2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0" w:after="1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75" w:type="dxa"/>
            <w:tcBorders/>
          </w:tcPr>
          <w:p>
            <w:pPr>
              <w:pStyle w:val="Normal"/>
              <w:spacing w:before="0" w:after="1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СЕГО с учетом условно утвержденных расходов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1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0" w:after="1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9 101 17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spacing w:before="0" w:after="1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1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7 574 4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0" w:after="1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340" w:right="567" w:gutter="0" w:header="425" w:top="992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6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5:00:00Z</dcterms:created>
  <dc:creator>Glavnova</dc:creator>
  <dc:description/>
  <cp:keywords/>
  <dc:language>en-US</dc:language>
  <cp:lastModifiedBy>Kiseleva</cp:lastModifiedBy>
  <cp:lastPrinted>2019-10-24T18:27:00Z</cp:lastPrinted>
  <dcterms:modified xsi:type="dcterms:W3CDTF">2019-10-24T14:27:00Z</dcterms:modified>
  <cp:revision>172</cp:revision>
  <dc:subject/>
  <dc:title/>
</cp:coreProperties>
</file>